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Descriptive Adjectives</w:t>
      </w:r>
    </w:p>
    <w:p>
      <w:pPr>
        <w:pStyle w:val="Normal"/>
        <w:rPr/>
      </w:pPr>
      <w:r>
        <w:rPr/>
        <w:t>View the following scenes.  In the boxes provided next to the pictures, list as many adjectives and adverbs as you can to describe what is happening.  You may consult a dictionary or thesaurus if you would li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</wp:posOffset>
            </wp:positionH>
            <wp:positionV relativeFrom="paragraph">
              <wp:posOffset>20955</wp:posOffset>
            </wp:positionV>
            <wp:extent cx="2028825" cy="1885950"/>
            <wp:effectExtent l="0" t="0" r="0" b="0"/>
            <wp:wrapTight wrapText="bothSides">
              <wp:wrapPolygon edited="0">
                <wp:start x="-309" y="-355"/>
                <wp:lineTo x="-309" y="21837"/>
                <wp:lineTo x="21909" y="21837"/>
                <wp:lineTo x="21909" y="-355"/>
                <wp:lineTo x="-309" y="-3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85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49530</wp:posOffset>
                </wp:positionV>
                <wp:extent cx="3657600" cy="18288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3.9pt;width:287.95pt;height:14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825</wp:posOffset>
            </wp:positionH>
            <wp:positionV relativeFrom="paragraph">
              <wp:posOffset>-24130</wp:posOffset>
            </wp:positionV>
            <wp:extent cx="1962150" cy="1885950"/>
            <wp:effectExtent l="0" t="0" r="0" b="0"/>
            <wp:wrapTight wrapText="bothSides">
              <wp:wrapPolygon edited="0">
                <wp:start x="-343" y="-344"/>
                <wp:lineTo x="-343" y="21829"/>
                <wp:lineTo x="21945" y="21829"/>
                <wp:lineTo x="21945" y="-344"/>
                <wp:lineTo x="-343" y="-34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</wp:posOffset>
                </wp:positionV>
                <wp:extent cx="3657600" cy="1828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0.35pt;width:287.95pt;height:14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3505200" cy="18288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55pt;width:275.95pt;height:14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625</wp:posOffset>
            </wp:positionH>
            <wp:positionV relativeFrom="paragraph">
              <wp:posOffset>-28575</wp:posOffset>
            </wp:positionV>
            <wp:extent cx="2190750" cy="1876425"/>
            <wp:effectExtent l="0" t="0" r="0" b="0"/>
            <wp:wrapTight wrapText="bothSides">
              <wp:wrapPolygon edited="0">
                <wp:start x="-261" y="-336"/>
                <wp:lineTo x="-261" y="21822"/>
                <wp:lineTo x="21864" y="21822"/>
                <wp:lineTo x="21864" y="-336"/>
                <wp:lineTo x="-261" y="-336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764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8:42:00Z</dcterms:created>
  <dc:creator>Partnership for Environmental Education and Rural Health</dc:creator>
  <dc:description/>
  <cp:keywords/>
  <dc:language>en-US</dc:language>
  <cp:lastModifiedBy>College of Veterinary Medicine</cp:lastModifiedBy>
  <cp:lastPrinted>2005-11-22T16:03:00Z</cp:lastPrinted>
  <dcterms:modified xsi:type="dcterms:W3CDTF">2008-01-02T18:42:00Z</dcterms:modified>
  <cp:revision>2</cp:revision>
  <dc:subject/>
  <dc:title>PEER Module Test Template</dc:title>
</cp:coreProperties>
</file>